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Name __________________</w:t>
        <w:tab/>
        <w:tab/>
        <w:t>Date 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Word Study:  words with inter- (set 2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rections:  Use the context to determine the definition of each word.  Write a brief definition for each wor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e tried to interpret the chart in order to learn more about the water cycl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nterpret: 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rents and spectators are asked not to interfere in the soccer gam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nterfere: 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e had a severe pain in the intercostals area of his rib cag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ntercostals: 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y had an interdenominational wedding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nterdenominational: 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is interest was well received.</w:t>
      </w:r>
    </w:p>
    <w:p>
      <w:pPr>
        <w:pStyle w:val="Heading2"/>
        <w:ind w:left="360" w:hanging="0"/>
        <w:rPr/>
      </w:pPr>
      <w:r>
        <w:rPr/>
        <w:t>Interest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hoose two words and use them in sentenc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23:00Z</dcterms:created>
  <dc:creator>FCPS</dc:creator>
  <dc:description/>
  <cp:keywords/>
  <dc:language>en-US</dc:language>
  <cp:lastModifiedBy>FCPS</cp:lastModifiedBy>
  <dcterms:modified xsi:type="dcterms:W3CDTF">2009-01-21T18:23:00Z</dcterms:modified>
  <cp:revision>2</cp:revision>
  <dc:subject/>
  <dc:title>Name __________________</dc:title>
</cp:coreProperties>
</file>